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бюджетного  профессионального образовательного учреждения Республики Дагестан «Дагестанский базовый медицинский колледж им.Р.П.Аскерханова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Дагестанский базовый медицинский колледж им.Р.П.Аскерханова" от 13.03.2017 г. № 823-04/17, с 27 по 30 марта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агестанский базовый медицинский колледж им.Р.П.Аскерханова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31.02.01 "Лечебное дело", 31.02.02 "Акушерское дело",  31.02.03 "Лабораторная диагностика",  31.02.05 "Стоматология ортопедическая", в рамках укрупненной группы направлений подготовки и специальностей 31.00.00 «Клиническая медицина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агестанский базовый медицинский колледж им.Р.П.Аскерханова</w:t>
      </w:r>
      <w:r>
        <w:rPr>
          <w:rStyle w:val="Blk"/>
        </w:rPr>
        <w:t>"</w:t>
      </w:r>
      <w:r>
        <w:rPr/>
        <w:t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33.02.01 "</w:t>
      </w:r>
      <w:r>
        <w:rPr>
          <w:rFonts w:eastAsia="Calibri"/>
          <w:bCs/>
        </w:rPr>
        <w:t>Фармация</w:t>
      </w:r>
      <w:r>
        <w:rPr/>
        <w:t>",   рамках укрупненной группы направлений подготовки и специальностей 33.00.00 "</w:t>
      </w:r>
      <w:r>
        <w:rPr>
          <w:rFonts w:eastAsia="Calibri"/>
          <w:bCs/>
        </w:rPr>
        <w:t>Фармация</w:t>
      </w:r>
      <w:r>
        <w:rPr/>
        <w:t xml:space="preserve">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агестанский базовый медицинский колледж им.Р.П.Аскерханова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34.02.01 "Сестринское дело",   рамках укрупненной группы направлений подготовки и специальностей 34.00.00 «Сестринское дело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07.04.2017</w:t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0:23:00Z</dcterms:modified>
  <cp:revision>13</cp:revision>
  <dc:subject/>
  <dc:title>ЗАКЛЮЧЕНИЕ</dc:title>
</cp:coreProperties>
</file>